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</w:t>
                            </w:r>
                            <w:r>
                              <w:rPr>
                                <w:rFonts w:cs="Arial Black" w:ascii="Arial Black" w:hAnsi="Arial Black"/>
                                <w:sz w:val="52"/>
                                <w:szCs w:val="52"/>
                              </w:rPr>
                              <w:t>Characterizing a sound continuing on one note.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</w:t>
                      </w:r>
                      <w:r>
                        <w:rPr>
                          <w:rFonts w:cs="Arial Black" w:ascii="Arial Black" w:hAnsi="Arial Black"/>
                          <w:sz w:val="52"/>
                          <w:szCs w:val="52"/>
                        </w:rPr>
                        <w:t>Characterizing a sound continuing on one note.</w:t>
                      </w: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 personal response:     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This makes me think of mus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 personal response:     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This makes me think of mus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Monoto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Monoto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n antonym: </w:t>
                            </w: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</w:rPr>
                              <w:t>Var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n antonym: </w:t>
                      </w: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</w:rPr>
                        <w:t>Var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1125</wp:posOffset>
                </wp:positionH>
                <wp:positionV relativeFrom="paragraph">
                  <wp:posOffset>111760</wp:posOffset>
                </wp:positionV>
                <wp:extent cx="2971800" cy="115570"/>
                <wp:effectExtent l="31750" t="31750" r="3238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82">
                              <a:moveTo>
                                <a:pt x="0" y="150"/>
                              </a:moveTo>
                              <a:cubicBezTo>
                                <a:pt x="405" y="130"/>
                                <a:pt x="810" y="117"/>
                                <a:pt x="1215" y="105"/>
                              </a:cubicBezTo>
                              <a:cubicBezTo>
                                <a:pt x="1377" y="73"/>
                                <a:pt x="1319" y="74"/>
                                <a:pt x="1545" y="90"/>
                              </a:cubicBezTo>
                              <a:cubicBezTo>
                                <a:pt x="1565" y="95"/>
                                <a:pt x="1586" y="97"/>
                                <a:pt x="1605" y="105"/>
                              </a:cubicBezTo>
                              <a:cubicBezTo>
                                <a:pt x="1646" y="122"/>
                                <a:pt x="1681" y="160"/>
                                <a:pt x="1725" y="165"/>
                              </a:cubicBezTo>
                              <a:cubicBezTo>
                                <a:pt x="1770" y="170"/>
                                <a:pt x="1815" y="175"/>
                                <a:pt x="1860" y="180"/>
                              </a:cubicBezTo>
                              <a:cubicBezTo>
                                <a:pt x="2040" y="168"/>
                                <a:pt x="2225" y="182"/>
                                <a:pt x="2400" y="135"/>
                              </a:cubicBezTo>
                              <a:cubicBezTo>
                                <a:pt x="2441" y="124"/>
                                <a:pt x="2479" y="101"/>
                                <a:pt x="2520" y="90"/>
                              </a:cubicBezTo>
                              <a:cubicBezTo>
                                <a:pt x="2569" y="76"/>
                                <a:pt x="2620" y="71"/>
                                <a:pt x="2670" y="60"/>
                              </a:cubicBezTo>
                              <a:cubicBezTo>
                                <a:pt x="2715" y="51"/>
                                <a:pt x="2759" y="37"/>
                                <a:pt x="2805" y="30"/>
                              </a:cubicBezTo>
                              <a:cubicBezTo>
                                <a:pt x="2895" y="17"/>
                                <a:pt x="3075" y="0"/>
                                <a:pt x="3075" y="0"/>
                              </a:cubicBezTo>
                              <a:cubicBezTo>
                                <a:pt x="3185" y="13"/>
                                <a:pt x="3301" y="6"/>
                                <a:pt x="3405" y="45"/>
                              </a:cubicBezTo>
                              <a:cubicBezTo>
                                <a:pt x="3468" y="69"/>
                                <a:pt x="3439" y="100"/>
                                <a:pt x="3525" y="105"/>
                              </a:cubicBezTo>
                              <a:cubicBezTo>
                                <a:pt x="3837" y="123"/>
                                <a:pt x="4344" y="120"/>
                                <a:pt x="4680" y="12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82" path="m0,150c405,130,810,117,1215,105c1377,73,1319,74,1545,90c1565,95,1586,97,1605,105c1646,122,1681,160,1725,165c1770,170,1815,175,1860,180c2040,168,2225,182,2400,135c2441,124,2479,101,2520,90c2569,76,2620,71,2670,60c2715,51,2759,37,2805,30c2895,17,3075,0,3075,0c3185,13,3301,6,3405,45c3468,69,3439,100,3525,105c3837,123,4344,120,4680,120e" fillcolor="white" stroked="t" o:allowincell="f" style="position:absolute;margin-left:408.75pt;margin-top:8.8pt;width:233.95pt;height:9.0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16">
                <wp:simplePos x="0" y="0"/>
                <wp:positionH relativeFrom="column">
                  <wp:posOffset>5655310</wp:posOffset>
                </wp:positionH>
                <wp:positionV relativeFrom="paragraph">
                  <wp:posOffset>132080</wp:posOffset>
                </wp:positionV>
                <wp:extent cx="229870" cy="455930"/>
                <wp:effectExtent l="3810" t="158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718">
                              <a:moveTo>
                                <a:pt x="259" y="390"/>
                              </a:moveTo>
                              <a:cubicBezTo>
                                <a:pt x="199" y="395"/>
                                <a:pt x="137" y="387"/>
                                <a:pt x="79" y="405"/>
                              </a:cubicBezTo>
                              <a:cubicBezTo>
                                <a:pt x="64" y="410"/>
                                <a:pt x="74" y="438"/>
                                <a:pt x="64" y="450"/>
                              </a:cubicBezTo>
                              <a:cubicBezTo>
                                <a:pt x="53" y="464"/>
                                <a:pt x="34" y="470"/>
                                <a:pt x="19" y="480"/>
                              </a:cubicBezTo>
                              <a:cubicBezTo>
                                <a:pt x="39" y="718"/>
                                <a:pt x="0" y="698"/>
                                <a:pt x="229" y="675"/>
                              </a:cubicBezTo>
                              <a:cubicBezTo>
                                <a:pt x="362" y="476"/>
                                <a:pt x="274" y="266"/>
                                <a:pt x="274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718" path="m259,390c199,395,137,387,79,405c64,410,74,438,64,450c53,464,34,470,19,480c39,718,0,698,229,675c362,476,274,266,274,0e" fillcolor="white" stroked="t" o:allowincell="f" style="position:absolute;margin-left:445.3pt;margin-top:10.4pt;width:18.05pt;height:35.85pt;mso-wrap-style:none;v-text-anchor:middle">
                <v:fill o:detectmouseclick="t" type="solid" color2="black"/>
                <v:stroke color="black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7315" simplePos="0" locked="0" layoutInCell="0" allowOverlap="1" relativeHeight="19">
                <wp:simplePos x="0" y="0"/>
                <wp:positionH relativeFrom="column">
                  <wp:posOffset>7379335</wp:posOffset>
                </wp:positionH>
                <wp:positionV relativeFrom="paragraph">
                  <wp:posOffset>67945</wp:posOffset>
                </wp:positionV>
                <wp:extent cx="211455" cy="464185"/>
                <wp:effectExtent l="0" t="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731">
                              <a:moveTo>
                                <a:pt x="289" y="116"/>
                              </a:moveTo>
                              <a:cubicBezTo>
                                <a:pt x="230" y="27"/>
                                <a:pt x="173" y="55"/>
                                <a:pt x="79" y="71"/>
                              </a:cubicBezTo>
                              <a:cubicBezTo>
                                <a:pt x="30" y="145"/>
                                <a:pt x="0" y="169"/>
                                <a:pt x="64" y="296"/>
                              </a:cubicBezTo>
                              <a:cubicBezTo>
                                <a:pt x="78" y="324"/>
                                <a:pt x="154" y="326"/>
                                <a:pt x="154" y="326"/>
                              </a:cubicBezTo>
                              <a:cubicBezTo>
                                <a:pt x="179" y="321"/>
                                <a:pt x="211" y="329"/>
                                <a:pt x="229" y="311"/>
                              </a:cubicBezTo>
                              <a:cubicBezTo>
                                <a:pt x="251" y="289"/>
                                <a:pt x="249" y="251"/>
                                <a:pt x="259" y="221"/>
                              </a:cubicBezTo>
                              <a:cubicBezTo>
                                <a:pt x="333" y="0"/>
                                <a:pt x="274" y="160"/>
                                <a:pt x="274" y="73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731" path="m289,116c230,27,173,55,79,71c30,145,0,169,64,296c78,324,154,326,154,326c179,321,211,329,229,311c251,289,249,251,259,221c333,0,274,160,274,731e" fillcolor="white" stroked="t" o:allowincell="f" style="position:absolute;margin-left:581.05pt;margin-top:5.35pt;width:16.6pt;height:36.5pt;mso-wrap-style:none;v-text-anchor:middle">
                <v:fill o:detectmouseclick="t" type="solid" color2="black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0</wp:posOffset>
                </wp:positionH>
                <wp:positionV relativeFrom="paragraph">
                  <wp:posOffset>114935</wp:posOffset>
                </wp:positionV>
                <wp:extent cx="2943225" cy="186055"/>
                <wp:effectExtent l="32385" t="0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5" h="293">
                              <a:moveTo>
                                <a:pt x="0" y="293"/>
                              </a:moveTo>
                              <a:cubicBezTo>
                                <a:pt x="69" y="270"/>
                                <a:pt x="139" y="264"/>
                                <a:pt x="210" y="248"/>
                              </a:cubicBezTo>
                              <a:cubicBezTo>
                                <a:pt x="423" y="201"/>
                                <a:pt x="621" y="159"/>
                                <a:pt x="840" y="143"/>
                              </a:cubicBezTo>
                              <a:cubicBezTo>
                                <a:pt x="1555" y="0"/>
                                <a:pt x="2282" y="88"/>
                                <a:pt x="3000" y="158"/>
                              </a:cubicBezTo>
                              <a:cubicBezTo>
                                <a:pt x="3542" y="211"/>
                                <a:pt x="4092" y="203"/>
                                <a:pt x="4635" y="20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5,293" path="m0,293c69,270,139,264,210,248c423,201,621,159,840,143c1555,0,2282,88,3000,158c3542,211,4092,203,4635,203e" fillcolor="white" stroked="t" o:allowincell="f" style="position:absolute;margin-left:411pt;margin-top:9.05pt;width:231.7pt;height:14.6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21805</wp:posOffset>
                </wp:positionH>
                <wp:positionV relativeFrom="paragraph">
                  <wp:posOffset>153035</wp:posOffset>
                </wp:positionV>
                <wp:extent cx="179070" cy="604520"/>
                <wp:effectExtent l="1270" t="15875" r="1651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952">
                              <a:moveTo>
                                <a:pt x="282" y="630"/>
                              </a:moveTo>
                              <a:cubicBezTo>
                                <a:pt x="189" y="599"/>
                                <a:pt x="116" y="587"/>
                                <a:pt x="57" y="675"/>
                              </a:cubicBezTo>
                              <a:cubicBezTo>
                                <a:pt x="41" y="740"/>
                                <a:pt x="0" y="837"/>
                                <a:pt x="42" y="900"/>
                              </a:cubicBezTo>
                              <a:cubicBezTo>
                                <a:pt x="59" y="925"/>
                                <a:pt x="106" y="936"/>
                                <a:pt x="132" y="945"/>
                              </a:cubicBezTo>
                              <a:cubicBezTo>
                                <a:pt x="172" y="940"/>
                                <a:pt x="218" y="952"/>
                                <a:pt x="252" y="930"/>
                              </a:cubicBezTo>
                              <a:cubicBezTo>
                                <a:pt x="273" y="916"/>
                                <a:pt x="261" y="880"/>
                                <a:pt x="267" y="855"/>
                              </a:cubicBezTo>
                              <a:cubicBezTo>
                                <a:pt x="271" y="840"/>
                                <a:pt x="277" y="825"/>
                                <a:pt x="282" y="810"/>
                              </a:cubicBezTo>
                              <a:cubicBezTo>
                                <a:pt x="273" y="593"/>
                                <a:pt x="271" y="470"/>
                                <a:pt x="252" y="270"/>
                              </a:cubicBezTo>
                              <a:cubicBezTo>
                                <a:pt x="242" y="168"/>
                                <a:pt x="222" y="102"/>
                                <a:pt x="222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952" path="m282,630c189,599,116,587,57,675c41,740,0,837,42,900c59,925,106,936,132,945c172,940,218,952,252,930c273,916,261,880,267,855c271,840,277,825,282,810c273,593,271,470,252,270c242,168,222,102,222,0e" fillcolor="white" stroked="t" o:allowincell="f" style="position:absolute;margin-left:537.15pt;margin-top:12.05pt;width:14.05pt;height:47.55pt;mso-wrap-style:none;v-text-anchor:middle">
                <v:fill o:detectmouseclick="t" type="solid" color2="black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7925</wp:posOffset>
                </wp:positionH>
                <wp:positionV relativeFrom="paragraph">
                  <wp:posOffset>82550</wp:posOffset>
                </wp:positionV>
                <wp:extent cx="162560" cy="361950"/>
                <wp:effectExtent l="15875" t="15875" r="889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570">
                              <a:moveTo>
                                <a:pt x="240" y="270"/>
                              </a:moveTo>
                              <a:cubicBezTo>
                                <a:pt x="180" y="275"/>
                                <a:pt x="115" y="261"/>
                                <a:pt x="60" y="285"/>
                              </a:cubicBezTo>
                              <a:cubicBezTo>
                                <a:pt x="27" y="299"/>
                                <a:pt x="0" y="375"/>
                                <a:pt x="0" y="375"/>
                              </a:cubicBezTo>
                              <a:cubicBezTo>
                                <a:pt x="5" y="420"/>
                                <a:pt x="8" y="465"/>
                                <a:pt x="15" y="510"/>
                              </a:cubicBezTo>
                              <a:cubicBezTo>
                                <a:pt x="18" y="526"/>
                                <a:pt x="19" y="544"/>
                                <a:pt x="30" y="555"/>
                              </a:cubicBezTo>
                              <a:cubicBezTo>
                                <a:pt x="41" y="566"/>
                                <a:pt x="60" y="565"/>
                                <a:pt x="75" y="570"/>
                              </a:cubicBezTo>
                              <a:cubicBezTo>
                                <a:pt x="159" y="553"/>
                                <a:pt x="178" y="565"/>
                                <a:pt x="225" y="495"/>
                              </a:cubicBezTo>
                              <a:cubicBezTo>
                                <a:pt x="256" y="251"/>
                                <a:pt x="240" y="415"/>
                                <a:pt x="24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70" path="m240,270c180,275,115,261,60,285c27,299,0,375,0,375c5,420,8,465,15,510c18,526,19,544,30,555c41,566,60,565,75,570c159,553,178,565,225,495c256,251,240,415,240,0e" fillcolor="white" stroked="t" o:allowincell="f" style="position:absolute;margin-left:492.75pt;margin-top:6.5pt;width:12.75pt;height:28.45pt;mso-wrap-style:none;v-text-anchor:middle">
                <v:fill o:detectmouseclick="t" type="solid" color2="black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0175</wp:posOffset>
                </wp:positionH>
                <wp:positionV relativeFrom="paragraph">
                  <wp:posOffset>164465</wp:posOffset>
                </wp:positionV>
                <wp:extent cx="2971800" cy="161925"/>
                <wp:effectExtent l="31750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255">
                              <a:moveTo>
                                <a:pt x="0" y="150"/>
                              </a:moveTo>
                              <a:cubicBezTo>
                                <a:pt x="230" y="160"/>
                                <a:pt x="321" y="164"/>
                                <a:pt x="510" y="195"/>
                              </a:cubicBezTo>
                              <a:cubicBezTo>
                                <a:pt x="535" y="205"/>
                                <a:pt x="559" y="218"/>
                                <a:pt x="585" y="225"/>
                              </a:cubicBezTo>
                              <a:cubicBezTo>
                                <a:pt x="634" y="238"/>
                                <a:pt x="735" y="255"/>
                                <a:pt x="735" y="255"/>
                              </a:cubicBezTo>
                              <a:cubicBezTo>
                                <a:pt x="989" y="246"/>
                                <a:pt x="1104" y="237"/>
                                <a:pt x="1320" y="210"/>
                              </a:cubicBezTo>
                              <a:cubicBezTo>
                                <a:pt x="1868" y="27"/>
                                <a:pt x="1408" y="166"/>
                                <a:pt x="2760" y="150"/>
                              </a:cubicBezTo>
                              <a:cubicBezTo>
                                <a:pt x="2853" y="146"/>
                                <a:pt x="3191" y="137"/>
                                <a:pt x="3330" y="120"/>
                              </a:cubicBezTo>
                              <a:cubicBezTo>
                                <a:pt x="3389" y="113"/>
                                <a:pt x="3451" y="87"/>
                                <a:pt x="3510" y="75"/>
                              </a:cubicBezTo>
                              <a:cubicBezTo>
                                <a:pt x="3630" y="51"/>
                                <a:pt x="3751" y="30"/>
                                <a:pt x="3870" y="0"/>
                              </a:cubicBezTo>
                              <a:cubicBezTo>
                                <a:pt x="4290" y="28"/>
                                <a:pt x="4020" y="15"/>
                                <a:pt x="4680" y="1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255" path="m0,150c230,160,321,164,510,195c535,205,559,218,585,225c634,238,735,255,735,255c989,246,1104,237,1320,210c1868,27,1408,166,2760,150c2853,146,3191,137,3330,120c3389,113,3451,87,3510,75c3630,51,3751,30,3870,0c4290,28,4020,15,4680,15e" fillcolor="white" stroked="t" o:allowincell="f" style="position:absolute;margin-left:410.25pt;margin-top:12.95pt;width:233.95pt;height:12.7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0175</wp:posOffset>
                </wp:positionH>
                <wp:positionV relativeFrom="paragraph">
                  <wp:posOffset>100330</wp:posOffset>
                </wp:positionV>
                <wp:extent cx="2981325" cy="142240"/>
                <wp:effectExtent l="32385" t="0" r="3175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5" h="224">
                              <a:moveTo>
                                <a:pt x="0" y="224"/>
                              </a:moveTo>
                              <a:cubicBezTo>
                                <a:pt x="55" y="214"/>
                                <a:pt x="111" y="209"/>
                                <a:pt x="165" y="194"/>
                              </a:cubicBezTo>
                              <a:cubicBezTo>
                                <a:pt x="261" y="166"/>
                                <a:pt x="299" y="125"/>
                                <a:pt x="390" y="119"/>
                              </a:cubicBezTo>
                              <a:cubicBezTo>
                                <a:pt x="525" y="111"/>
                                <a:pt x="660" y="109"/>
                                <a:pt x="795" y="104"/>
                              </a:cubicBezTo>
                              <a:cubicBezTo>
                                <a:pt x="1337" y="112"/>
                                <a:pt x="1851" y="119"/>
                                <a:pt x="2385" y="149"/>
                              </a:cubicBezTo>
                              <a:cubicBezTo>
                                <a:pt x="2744" y="138"/>
                                <a:pt x="2823" y="130"/>
                                <a:pt x="3105" y="104"/>
                              </a:cubicBezTo>
                              <a:cubicBezTo>
                                <a:pt x="3626" y="0"/>
                                <a:pt x="4165" y="104"/>
                                <a:pt x="4695" y="10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5,224" path="m0,224c55,214,111,209,165,194c261,166,299,125,390,119c525,111,660,109,795,104c1337,112,1851,119,2385,149c2744,138,2823,130,3105,104c3626,0,4165,104,4695,104e" fillcolor="white" stroked="t" o:allowincell="f" style="position:absolute;margin-left:410.25pt;margin-top:7.9pt;width:234.7pt;height:11.1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A short double breasted coat of a thick wooden material commonly plaid.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A short double breasted coat of a thick wooden material commonly plaid.</w:t>
                      </w: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 personal response: </w:t>
                            </w:r>
                            <w:r>
                              <w:rPr>
                                <w:rFonts w:cs="Arial Black" w:ascii="Arial Black" w:hAnsi="Arial Black"/>
                                <w:sz w:val="52"/>
                                <w:szCs w:val="52"/>
                              </w:rPr>
                              <w:t>This makes me think of flannel clothing and blank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 personal response: </w:t>
                      </w:r>
                      <w:r>
                        <w:rPr>
                          <w:rFonts w:cs="Arial Black" w:ascii="Arial Black" w:hAnsi="Arial Black"/>
                          <w:sz w:val="52"/>
                          <w:szCs w:val="52"/>
                        </w:rPr>
                        <w:t>This makes me think of flannel clothing and blank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Mackin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Mackinaw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n antonym: </w:t>
                            </w:r>
                            <w:r>
                              <w:rPr>
                                <w:rFonts w:cs="Arial Black" w:ascii="Arial Black" w:hAnsi="Arial Black"/>
                                <w:sz w:val="200"/>
                                <w:szCs w:val="200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An antonym: </w:t>
                      </w:r>
                      <w:r>
                        <w:rPr>
                          <w:rFonts w:cs="Arial Black" w:ascii="Arial Black" w:hAnsi="Arial Black"/>
                          <w:sz w:val="200"/>
                          <w:szCs w:val="200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4075</wp:posOffset>
                </wp:positionH>
                <wp:positionV relativeFrom="paragraph">
                  <wp:posOffset>234315</wp:posOffset>
                </wp:positionV>
                <wp:extent cx="1518920" cy="1579880"/>
                <wp:effectExtent l="31750" t="31750" r="292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15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2488">
                              <a:moveTo>
                                <a:pt x="0" y="555"/>
                              </a:moveTo>
                              <a:cubicBezTo>
                                <a:pt x="51" y="589"/>
                                <a:pt x="90" y="600"/>
                                <a:pt x="150" y="615"/>
                              </a:cubicBezTo>
                              <a:cubicBezTo>
                                <a:pt x="221" y="663"/>
                                <a:pt x="178" y="639"/>
                                <a:pt x="285" y="675"/>
                              </a:cubicBezTo>
                              <a:cubicBezTo>
                                <a:pt x="300" y="680"/>
                                <a:pt x="330" y="690"/>
                                <a:pt x="330" y="690"/>
                              </a:cubicBezTo>
                              <a:cubicBezTo>
                                <a:pt x="360" y="645"/>
                                <a:pt x="390" y="600"/>
                                <a:pt x="420" y="555"/>
                              </a:cubicBezTo>
                              <a:cubicBezTo>
                                <a:pt x="430" y="540"/>
                                <a:pt x="433" y="516"/>
                                <a:pt x="450" y="510"/>
                              </a:cubicBezTo>
                              <a:cubicBezTo>
                                <a:pt x="512" y="489"/>
                                <a:pt x="482" y="504"/>
                                <a:pt x="540" y="465"/>
                              </a:cubicBezTo>
                              <a:cubicBezTo>
                                <a:pt x="599" y="642"/>
                                <a:pt x="545" y="829"/>
                                <a:pt x="510" y="1005"/>
                              </a:cubicBezTo>
                              <a:cubicBezTo>
                                <a:pt x="515" y="1315"/>
                                <a:pt x="516" y="1625"/>
                                <a:pt x="525" y="1935"/>
                              </a:cubicBezTo>
                              <a:cubicBezTo>
                                <a:pt x="526" y="1980"/>
                                <a:pt x="537" y="2112"/>
                                <a:pt x="570" y="2145"/>
                              </a:cubicBezTo>
                              <a:cubicBezTo>
                                <a:pt x="612" y="2187"/>
                                <a:pt x="832" y="2221"/>
                                <a:pt x="900" y="2235"/>
                              </a:cubicBezTo>
                              <a:cubicBezTo>
                                <a:pt x="1647" y="2222"/>
                                <a:pt x="1779" y="2488"/>
                                <a:pt x="1830" y="2025"/>
                              </a:cubicBezTo>
                              <a:cubicBezTo>
                                <a:pt x="1821" y="1491"/>
                                <a:pt x="2000" y="1310"/>
                                <a:pt x="1740" y="1050"/>
                              </a:cubicBezTo>
                              <a:cubicBezTo>
                                <a:pt x="1670" y="876"/>
                                <a:pt x="1700" y="693"/>
                                <a:pt x="1710" y="510"/>
                              </a:cubicBezTo>
                              <a:cubicBezTo>
                                <a:pt x="1720" y="525"/>
                                <a:pt x="1727" y="542"/>
                                <a:pt x="1740" y="555"/>
                              </a:cubicBezTo>
                              <a:cubicBezTo>
                                <a:pt x="1753" y="568"/>
                                <a:pt x="1773" y="571"/>
                                <a:pt x="1785" y="585"/>
                              </a:cubicBezTo>
                              <a:cubicBezTo>
                                <a:pt x="1848" y="657"/>
                                <a:pt x="1870" y="741"/>
                                <a:pt x="1950" y="795"/>
                              </a:cubicBezTo>
                              <a:cubicBezTo>
                                <a:pt x="1960" y="825"/>
                                <a:pt x="1970" y="855"/>
                                <a:pt x="1980" y="885"/>
                              </a:cubicBezTo>
                              <a:cubicBezTo>
                                <a:pt x="1985" y="900"/>
                                <a:pt x="1995" y="930"/>
                                <a:pt x="1995" y="930"/>
                              </a:cubicBezTo>
                              <a:cubicBezTo>
                                <a:pt x="2123" y="916"/>
                                <a:pt x="2260" y="883"/>
                                <a:pt x="2370" y="810"/>
                              </a:cubicBezTo>
                              <a:cubicBezTo>
                                <a:pt x="2375" y="795"/>
                                <a:pt x="2392" y="779"/>
                                <a:pt x="2385" y="765"/>
                              </a:cubicBezTo>
                              <a:cubicBezTo>
                                <a:pt x="2380" y="756"/>
                                <a:pt x="2295" y="700"/>
                                <a:pt x="2280" y="690"/>
                              </a:cubicBezTo>
                              <a:cubicBezTo>
                                <a:pt x="2251" y="602"/>
                                <a:pt x="2288" y="683"/>
                                <a:pt x="2220" y="615"/>
                              </a:cubicBezTo>
                              <a:cubicBezTo>
                                <a:pt x="2120" y="515"/>
                                <a:pt x="2265" y="620"/>
                                <a:pt x="2145" y="540"/>
                              </a:cubicBezTo>
                              <a:cubicBezTo>
                                <a:pt x="2100" y="472"/>
                                <a:pt x="2066" y="416"/>
                                <a:pt x="2010" y="360"/>
                              </a:cubicBezTo>
                              <a:cubicBezTo>
                                <a:pt x="1989" y="296"/>
                                <a:pt x="1954" y="281"/>
                                <a:pt x="1905" y="240"/>
                              </a:cubicBezTo>
                              <a:cubicBezTo>
                                <a:pt x="1819" y="168"/>
                                <a:pt x="1712" y="93"/>
                                <a:pt x="1650" y="0"/>
                              </a:cubicBezTo>
                              <a:cubicBezTo>
                                <a:pt x="1630" y="5"/>
                                <a:pt x="1606" y="2"/>
                                <a:pt x="1590" y="15"/>
                              </a:cubicBezTo>
                              <a:cubicBezTo>
                                <a:pt x="1578" y="25"/>
                                <a:pt x="1582" y="46"/>
                                <a:pt x="1575" y="60"/>
                              </a:cubicBezTo>
                              <a:cubicBezTo>
                                <a:pt x="1567" y="76"/>
                                <a:pt x="1559" y="94"/>
                                <a:pt x="1545" y="105"/>
                              </a:cubicBezTo>
                              <a:cubicBezTo>
                                <a:pt x="1533" y="115"/>
                                <a:pt x="1514" y="113"/>
                                <a:pt x="1500" y="120"/>
                              </a:cubicBezTo>
                              <a:cubicBezTo>
                                <a:pt x="1484" y="128"/>
                                <a:pt x="1471" y="142"/>
                                <a:pt x="1455" y="150"/>
                              </a:cubicBezTo>
                              <a:cubicBezTo>
                                <a:pt x="1386" y="184"/>
                                <a:pt x="1289" y="198"/>
                                <a:pt x="1215" y="210"/>
                              </a:cubicBezTo>
                              <a:cubicBezTo>
                                <a:pt x="1155" y="203"/>
                                <a:pt x="1082" y="218"/>
                                <a:pt x="1035" y="180"/>
                              </a:cubicBezTo>
                              <a:cubicBezTo>
                                <a:pt x="938" y="102"/>
                                <a:pt x="1073" y="158"/>
                                <a:pt x="960" y="120"/>
                              </a:cubicBezTo>
                              <a:cubicBezTo>
                                <a:pt x="947" y="100"/>
                                <a:pt x="918" y="45"/>
                                <a:pt x="885" y="45"/>
                              </a:cubicBezTo>
                              <a:cubicBezTo>
                                <a:pt x="853" y="45"/>
                                <a:pt x="825" y="65"/>
                                <a:pt x="795" y="75"/>
                              </a:cubicBezTo>
                              <a:cubicBezTo>
                                <a:pt x="747" y="91"/>
                                <a:pt x="695" y="85"/>
                                <a:pt x="645" y="90"/>
                              </a:cubicBezTo>
                              <a:cubicBezTo>
                                <a:pt x="500" y="126"/>
                                <a:pt x="565" y="112"/>
                                <a:pt x="450" y="135"/>
                              </a:cubicBezTo>
                              <a:cubicBezTo>
                                <a:pt x="354" y="199"/>
                                <a:pt x="247" y="233"/>
                                <a:pt x="165" y="315"/>
                              </a:cubicBezTo>
                              <a:cubicBezTo>
                                <a:pt x="145" y="374"/>
                                <a:pt x="127" y="400"/>
                                <a:pt x="75" y="435"/>
                              </a:cubicBezTo>
                              <a:cubicBezTo>
                                <a:pt x="47" y="476"/>
                                <a:pt x="0" y="505"/>
                                <a:pt x="0" y="5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2488" path="m0,555c51,589,90,600,150,615c221,663,178,639,285,675c300,680,330,690,330,690c360,645,390,600,420,555c430,540,433,516,450,510c512,489,482,504,540,465c599,642,545,829,510,1005c515,1315,516,1625,525,1935c526,1980,537,2112,570,2145c612,2187,832,2221,900,2235c1647,2222,1779,2488,1830,2025c1821,1491,2000,1310,1740,1050c1670,876,1700,693,1710,510c1720,525,1727,542,1740,555c1753,568,1773,571,1785,585c1848,657,1870,741,1950,795c1960,825,1970,855,1980,885c1985,900,1995,930,1995,930c2123,916,2260,883,2370,810c2375,795,2392,779,2385,765c2380,756,2295,700,2280,690c2251,602,2288,683,2220,615c2120,515,2265,620,2145,540c2100,472,2066,416,2010,360c1989,296,1954,281,1905,240c1819,168,1712,93,1650,0c1630,5,1606,2,1590,15c1578,25,1582,46,1575,60c1567,76,1559,94,1545,105c1533,115,1514,113,1500,120c1484,128,1471,142,1455,150c1386,184,1289,198,1215,210c1155,203,1082,218,1035,180c938,102,1073,158,960,120c947,100,918,45,885,45c853,45,825,65,795,75c747,91,695,85,645,90c500,126,565,112,450,135c354,199,247,233,165,315c145,374,127,400,75,435c47,476,0,505,0,555xe" fillcolor="white" stroked="t" o:allowincell="f" style="position:absolute;margin-left:467.25pt;margin-top:18.45pt;width:119.55pt;height:124.35pt;mso-wrap-style:none;v-text-anchor:middle">
                <v:fill o:detectmouseclick="t" type="solid" color2="black"/>
                <v:stroke color="black" weight="633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Linea</cp:lastModifiedBy>
  <dcterms:modified xsi:type="dcterms:W3CDTF">2010-11-10T14:10:00Z</dcterms:modified>
  <cp:revision>3</cp:revision>
  <dc:subject/>
  <dc:title/>
</cp:coreProperties>
</file>